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113"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Sheila Berkowitz</w:t>
            </w:r>
          </w:p>
          <w:p>
            <w:pPr>
              <w:pStyle w:val="Normal"/>
              <w:rPr>
                <w:rFonts w:ascii="Georgia" w:hAnsi="Georgia" w:cs="Georgia"/>
                <w:sz w:val="24"/>
                <w:szCs w:val="24"/>
              </w:rPr>
            </w:pPr>
            <w:r>
              <w:rPr>
                <w:rFonts w:cs="Georgia" w:ascii="Georgia" w:hAnsi="Georgia"/>
                <w:sz w:val="24"/>
                <w:szCs w:val="24"/>
              </w:rPr>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Kitah Hey    10-11 year old</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Journaling</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be on a spiritual journey rooted in Jewish tradition.</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113"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Describe different characteristics of God and roles God plays in the world.</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Write how you feel about God and how you describe God.</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Uses one’s own words and prayers in time of need.</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Select a prayer that you like and draw a picture of it; describe what you have drawn.</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rticulates feeling and ideas about God.</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Write how you feel about God and how you describe God.</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Explain to others a prayer or ritual that is personally meaningful.</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Write your own prayer, draw a picture of it and explain what you have drawn.</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sectPr>
      <w:footerReference w:type="default" r:id="rId2"/>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Franklin Gothic Medium">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8275</wp:posOffset>
          </wp:positionH>
          <wp:positionV relativeFrom="paragraph">
            <wp:posOffset>-1013460</wp:posOffset>
          </wp:positionV>
          <wp:extent cx="6661785" cy="1665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w:hAnsi="Times" w:eastAsia="Times New Roman" w:cs="Times"/>
      <w:sz w:val="23"/>
      <w:szCs w:val="20"/>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11:00Z</dcterms:created>
  <dc:creator>NST</dc:creator>
  <dc:description/>
  <cp:keywords/>
  <dc:language>en-US</dc:language>
  <cp:lastModifiedBy>NST</cp:lastModifiedBy>
  <cp:lastPrinted>2010-01-10T10:31:00Z</cp:lastPrinted>
  <dcterms:modified xsi:type="dcterms:W3CDTF">2010-02-18T18:11:00Z</dcterms:modified>
  <cp:revision>2</cp:revision>
  <dc:subject/>
  <dc:title/>
</cp:coreProperties>
</file>